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UDESC - REITORIA</w:t>
      </w:r>
    </w:p>
    <w:p>
      <w:pPr>
        <w:pStyle w:val="Normal"/>
        <w:spacing w:before="5" w:after="60"/>
        <w:jc w:val="both"/>
        <w:rPr>
          <w:rFonts w:ascii="Arial" w:hAnsi="Arial"/>
          <w:b/>
          <w:b/>
          <w:bCs/>
          <w:color w:val="000000"/>
          <w:sz w:val="16"/>
          <w:szCs w:val="16"/>
        </w:rPr>
      </w:pPr>
      <w:r>
        <w:rPr>
          <w:rFonts w:ascii="Arial" w:hAnsi="Arial"/>
          <w:b/>
          <w:bCs/>
          <w:color w:val="000000"/>
          <w:sz w:val="16"/>
          <w:szCs w:val="16"/>
        </w:rPr>
        <w:t xml:space="preserve">AVISO DE LICITAÇÃO </w:t>
      </w:r>
    </w:p>
    <w:p>
      <w:pPr>
        <w:pStyle w:val="Normal"/>
        <w:spacing w:before="5" w:after="60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59/2024 - menor preço por Lote. Objeto: Aquisição de equipamentos e materiais para a Clínica de Fisioterapia do CEFID. Início da entrega de propostas: às 14:00 horas do dia 25/05/2024. Fim da entrega de propostas: às 14:00 horas do dia 11/06/2024. Abertura da sessão: a partir das 14:00 horas do dia 11/06/2024. Início da disputa: a partir das 14:15 horas do dia 11/06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09611/2024.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CDF704971B78800C98914D499AEDED049C1B57BF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35</Words>
  <Characters>735</Characters>
  <CharactersWithSpaces>8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5-23T1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